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Jan 2006 09:3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5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Jan 2006 09:3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User/Solar/Austausch/an\\ BB/CMYK_2c.WMF H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User/Solar/Austausch/an\\ BB/CMYK_2c.WMF NHUS|file:///D:/User/Solar/Austausch/an\\ BB/CMYK_2c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